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инятие Закона Ульяновской области 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и о признании утратившим силу отдельного положения законодательного акта Ульяновской области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потребует внесение изменений в постановление Правительства Ульяновской области от 30.12.2013 № 660-П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 принятия </w:t>
        <w:br/>
        <w:t>постановления Правительства Ульяновской области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учащегося (воспитанника) таких образовательных организаци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Прокофьева МЕ</cp:lastModifiedBy>
  <cp:lastPrinted>2022-10-03T15:52:00Z</cp:lastPrinted>
  <dcterms:modified xsi:type="dcterms:W3CDTF">2022-10-28T07:44:00Z</dcterms:modified>
  <cp:revision>84</cp:revision>
  <dc:subject/>
  <dc:title>№ МП-</dc:title>
</cp:coreProperties>
</file>